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rPr/>
      </w:pPr>
      <w:r>
        <w:rPr>
          <w:rFonts w:eastAsia="华文中宋"/>
          <w:b/>
          <w:sz w:val="44"/>
          <w:szCs w:val="44"/>
        </w:rPr>
        <w:t xml:space="preserve">              </w:t>
      </w:r>
      <w:r>
        <w:rPr/>
        <w:t>江苏省成人高等教育重点专业名单</w:t>
      </w:r>
    </w:p>
    <w:tbl>
      <w:tblPr>
        <w:tblW w:w="7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340"/>
        <w:gridCol w:w="3271"/>
      </w:tblGrid>
      <w:tr>
        <w:trPr>
          <w:tblHeader w:val="true"/>
          <w:trHeight w:val="312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学校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专业名称</w:t>
            </w:r>
          </w:p>
        </w:tc>
      </w:tr>
      <w:tr>
        <w:trPr>
          <w:tblHeader w:val="true"/>
          <w:trHeight w:val="312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南京大学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2</w:t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3</w:t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东南大学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5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    </w:t>
            </w:r>
            <w:r>
              <w:rPr>
                <w:color w:val="000000"/>
                <w:kern w:val="0"/>
                <w:sz w:val="22"/>
              </w:rPr>
              <w:t>南京航空航天大学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6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南京理工大学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7</w:t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8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河海大学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9</w:t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南京信息工程大学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1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南京农业大学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</w:t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3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南京师范大学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4</w:t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5</w:t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音乐学（音乐教育）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中国药科大学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7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南京工业大学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8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9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南京医科大学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20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南京林业大学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21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南京财经大学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22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南京晓庄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23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2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江苏第二师范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25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南京信息职业技术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电子信息工程技术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26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江苏经贸职业技术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环境艺术设计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27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江南大学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28</w:t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2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无锡商业职业技术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3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江阴职业技术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数控技术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31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中国矿业大学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32</w:t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33</w:t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34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江苏师范大学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35</w:t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3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徐州工程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3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江苏建筑职业技术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38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常州信息职业技术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电气自动化技术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39</w:t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计算机应用技术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4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常州纺织职业技术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41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常州轻工职业技术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42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苏州大学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43</w:t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44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南通航运职业技术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45</w:t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轮机工程技术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46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南通科技职业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园艺技术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47</w:t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48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淮阴师范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49</w:t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50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淮阴工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51</w:t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52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淮安信息职业技术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电子信息工程技术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5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江苏财经职业技术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工商企业管理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54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盐城工业职业技术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现代纺织技术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5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kern w:val="0"/>
                <w:sz w:val="22"/>
              </w:rPr>
            </w:pPr>
            <w:r>
              <w:rPr>
                <w:rFonts w:eastAsia="Times New Roman"/>
                <w:color w:val="FF0000"/>
                <w:kern w:val="0"/>
                <w:sz w:val="22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color w:val="000000"/>
                <w:kern w:val="0"/>
                <w:sz w:val="22"/>
              </w:rPr>
              <w:t>江苏医药职业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护理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56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扬州大学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57</w:t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58</w:t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59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泰州职业技术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建筑工程技术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60</w:t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护理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61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江苏大学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医学检验技术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62</w:t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6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江苏农牧科技职业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畜牧兽医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1964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1964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/>
        <w:t>江苏省成人高等教育重点专业培育点名单</w:t>
      </w:r>
    </w:p>
    <w:tbl>
      <w:tblPr>
        <w:tblW w:w="7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340"/>
        <w:gridCol w:w="3271"/>
      </w:tblGrid>
      <w:tr>
        <w:trPr>
          <w:tblHeader w:val="true"/>
          <w:trHeight w:val="312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学校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专业名称</w:t>
            </w:r>
          </w:p>
        </w:tc>
      </w:tr>
      <w:tr>
        <w:trPr>
          <w:tblHeader w:val="true"/>
          <w:trHeight w:val="312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南京航空航天大学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2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南京信息工程大学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3</w:t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南京农业大学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5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南京工业大学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6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南京医科大学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7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康复治疗学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8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南京中医药大学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9</w:t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南京工程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电气工程及其自动化</w:t>
            </w:r>
          </w:p>
        </w:tc>
      </w:tr>
      <w:tr>
        <w:trPr>
          <w:trHeight w:val="46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1</w:t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南京林业大学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3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南京财经大学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4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5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南京晓庄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江苏海事职业技术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轮机工程技术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7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南京科技职业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眼视光技术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南京信息职业技术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汽车检测与维修技术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江苏经贸职业技术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20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江苏卫生建康职业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21</w:t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22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无锡商业职业技术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汽车检测与维修技术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2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无锡科技职业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数控技术</w:t>
            </w:r>
          </w:p>
        </w:tc>
      </w:tr>
      <w:tr>
        <w:trPr>
          <w:trHeight w:val="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2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江苏师范大学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25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江苏建筑职业技术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计算机应用技术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26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常州纺织服装职业技术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机电一体化技术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27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常州工程职业技术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建筑工程技术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2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常州轻工职业技术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计算机网络技术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29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常州机电职业技术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数控技术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30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苏州大学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3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常熟理工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3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江苏科技大学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3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苏州经贸职业技术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3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沙洲职业工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35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南通大学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医学检验技术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36</w:t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37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南通职业大学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机电一体化技术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38</w:t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汽车检测与维修技术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39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江苏工程职业技术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建筑工程技术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4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连云港师范高等专科学校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4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连云港职业技术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4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淮阴师范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4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淮阴工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44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淮安信息职业技术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汽车营销与服务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4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盐城工业职业技术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汽车检测与维修技术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46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江苏医药职业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47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扬州工业职业技术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建筑工程技术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48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江苏农林职业技术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园林技术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49</w:t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作物生产技术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50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江海职业技术学院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51</w:t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机电一体化技术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52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江苏开放大学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53</w:t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54</w:t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工商企业管理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9:00:00Z</dcterms:created>
  <dc:creator>User</dc:creator>
  <dc:description/>
  <cp:keywords/>
  <dc:language>en-US</dc:language>
  <cp:lastModifiedBy>谢静</cp:lastModifiedBy>
  <cp:lastPrinted>2017-09-25T09:37:00Z</cp:lastPrinted>
  <dcterms:modified xsi:type="dcterms:W3CDTF">2017-09-25T01:38:00Z</dcterms:modified>
  <cp:revision>4</cp:revision>
  <dc:subject/>
  <dc:title/>
</cp:coreProperties>
</file>