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ind w:firstLine="1121"/>
        <w:jc w:val="center"/>
        <w:rPr/>
      </w:pPr>
      <w:r>
        <w:rPr/>
        <w:t>江苏省成人高等教育精品资源共享课程名单</w:t>
      </w:r>
    </w:p>
    <w:tbl>
      <w:tblPr>
        <w:tblW w:w="7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188"/>
        <w:gridCol w:w="3472"/>
      </w:tblGrid>
      <w:tr>
        <w:trPr>
          <w:trHeight w:val="658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1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校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专业名称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大学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刑法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离散数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算机组成原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公共政策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大学语文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3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东南大学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病理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理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</w:p>
        </w:tc>
        <w:tc>
          <w:tcPr>
            <w:tcW w:w="31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航空航天大学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床数字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理工大学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国际贸易实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国际金融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制造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设计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3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河海大学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线性代数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结构力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水工建筑物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线性代数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发电厂电气部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</w:t>
            </w:r>
          </w:p>
        </w:tc>
        <w:tc>
          <w:tcPr>
            <w:tcW w:w="3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信息工程大学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字逻辑电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雷电原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</w:t>
            </w:r>
          </w:p>
        </w:tc>
        <w:tc>
          <w:tcPr>
            <w:tcW w:w="3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农业大学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兽医微生物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兽医寄生虫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土地经济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4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不动产估价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</w:t>
            </w:r>
          </w:p>
        </w:tc>
        <w:tc>
          <w:tcPr>
            <w:tcW w:w="3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设施园艺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师范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高级英语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综合英语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前教育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前教育研究方法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竖笛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钢琴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国药科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工业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化工原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5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化工热力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项目管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医科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口腔修复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口腔颌面外科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中医药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医儿科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药炮制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工程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力系统继电保护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设计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林业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花卉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园林规划设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财经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府与事业单位会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金融风险管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国管理思想史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晓庄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高等代数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解析几何与中学数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幼儿语言教育与活动指导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前教育课程论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第二师范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幼儿教师职业道德与政策法规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前教育原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海事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船舶柴油机结构与维修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信息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模拟电子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字电子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8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经贸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hotoshop</w:t>
            </w:r>
            <w:r>
              <w:rPr>
                <w:kern w:val="0"/>
                <w:sz w:val="22"/>
                <w:szCs w:val="22"/>
              </w:rPr>
              <w:t>平面设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CAD</w:t>
            </w:r>
            <w:r>
              <w:rPr>
                <w:kern w:val="0"/>
                <w:sz w:val="22"/>
                <w:szCs w:val="22"/>
              </w:rPr>
              <w:t>应用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卫生建康职业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药理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南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人工智能概论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多媒体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制造技术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材料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5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无锡商业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底盘构造及检修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空调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营销基础与实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计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9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税法实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0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阴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零部件造型与图样识读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液压与气压传动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国矿业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采矿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矿井通风与安全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采掘机械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设计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土力学与地基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钢筋混凝土基本构件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8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师范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国现当代文学名篇解读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9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现代汉语语法与修辞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学分析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心理健康教育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徐州工程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经济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项目管理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建筑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工程施工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5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信息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虚拟仪器应用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路与电工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据结构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移动软件开发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9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纺织服装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业机械手技术应用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财务会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税务会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2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轻工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基础会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计电算化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机电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工学与工业电子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苏州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理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社区护理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级财务会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高级财务会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液压传动与气动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通航运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海上货物运输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GMDSS</w:t>
            </w:r>
            <w:r>
              <w:rPr>
                <w:kern w:val="0"/>
                <w:sz w:val="22"/>
                <w:szCs w:val="22"/>
              </w:rPr>
              <w:t>通信业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船舶辅机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3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轮机工程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轮机自动化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5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通科技职业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园林植物识别与应用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花卉栽培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子商务概论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网店经营与管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9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淮阴师范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国现代文学史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国古代文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学分析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学教学研究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3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淮阴工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材料及热成型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土力学与地基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5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淮安信息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字电子电路设计与制作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子测量仪器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7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财经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RP</w:t>
            </w:r>
            <w:r>
              <w:rPr>
                <w:kern w:val="0"/>
                <w:sz w:val="22"/>
                <w:szCs w:val="22"/>
              </w:rPr>
              <w:t>应用基础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9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医药职业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有机化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药剂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药理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基础护理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3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扬州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混凝土结构与砌体结构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路基路面工程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5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力工程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机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7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病原生物学与免疫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9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人体解剖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0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扬州工业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材料与检测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1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识图与构造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2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农林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园林规划设计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3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泰州职业技术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施工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结构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5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内科护理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6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急救护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7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临床免疫学检验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8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临床检验学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9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故障诊断技术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0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质量管理与控制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1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农牧科技职业学院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动物寄生虫病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2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家禽生产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3</w:t>
            </w:r>
          </w:p>
        </w:tc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设工程项目管理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4</w:t>
            </w:r>
          </w:p>
        </w:tc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管理学基础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江苏省成人高等教育精品资源共享课程培育点名单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3420"/>
      </w:tblGrid>
      <w:tr>
        <w:trPr>
          <w:trHeight w:val="69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课程名称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航空航天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航空运输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民航运输生产组织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图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信息工程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字信号处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防雷工程设计与施工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级财务会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农业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园艺作物育种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工业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原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公差与技术测量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医科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医学统计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流行病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药理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护理理论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护理综合实践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康复评定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中医药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医内科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中药药剂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工程学院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机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互换性与技术测量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林业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电控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4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运用工程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财经大学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公司金融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证券投资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管理学原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组织行为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晓庄学院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外国文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文学概论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第二师范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前儿童美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海事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船舶机舱辅助设备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船舶电气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科技职业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验光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配镜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京信息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发动机构造与维修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发动机电控系统诊断与维修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经贸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饭店服务与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前厅与客房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卫生建康职业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无机及化学分析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理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妇产科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无锡商业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电子控制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发动机构造及检修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检测与诊断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保险与理赔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财务会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无锡科技职业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仓储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控机床故障诊断与维修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师范大学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概率论与数理统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微分方程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小学语文教学法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建筑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据库技术及应用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C#</w:t>
            </w:r>
            <w:r>
              <w:rPr>
                <w:kern w:val="0"/>
                <w:sz w:val="22"/>
                <w:szCs w:val="22"/>
              </w:rPr>
              <w:t>程序设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工程定额与计价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纺织服装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工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8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工程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结构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施工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轻工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配置交换机与路由器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州机电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控加工工艺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2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CAD/CAM</w:t>
            </w:r>
            <w:r>
              <w:rPr>
                <w:kern w:val="0"/>
                <w:sz w:val="22"/>
                <w:szCs w:val="22"/>
              </w:rPr>
              <w:t>应用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苏州大学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护理管理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电一体化原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6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设计基础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7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常熟理工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8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初级财务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9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科技大学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船舶结构力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焊接结构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焊接方法与设备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混凝土结构设计原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苏州经贸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成本会计实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财务会计实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液压与气动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6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沙洲职业工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成本会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7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基础会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8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通大学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医学统计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9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临床生化检验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英语语法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1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英语视听说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通职业大学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电气控制技术的分析与应用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控机床的故障诊断与维修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电气设备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制造基础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南通航运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航海气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7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工程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BIM</w:t>
            </w:r>
            <w:r>
              <w:rPr>
                <w:kern w:val="0"/>
                <w:sz w:val="22"/>
                <w:szCs w:val="22"/>
              </w:rPr>
              <w:t>技术与应用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装配式混凝土结构施工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9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连云港师范高等专科学校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儿童故事讲述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前儿童游戏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1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连云港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经济管理基础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2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淮阴师范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高等代数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课程理论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淮阴工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机械设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管理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质量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预算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淮安信息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营销实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业务接待与价格结算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1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发动机拆装与调整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2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财经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沙盘模拟企业经营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3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产现场管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4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盐城工业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纺织机电一体化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5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新型纱线产品开发与工艺设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6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故障诊断与维修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7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汽车检测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8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医药职业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内科护理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9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扬州工业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钢结构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工程计量与计价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程建设法规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2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农林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草坪建植与养护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3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作物栽培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5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泰州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外科护理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6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农牧科技职业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牛羊生产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7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海职业技术学院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财务会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8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基础会计实务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9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数控编程与操作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0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液压与气动技术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1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分析化学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2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固体废弃物处理与处置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3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建筑施工与组织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4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商务谈判实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1:00Z</dcterms:created>
  <dc:creator>User</dc:creator>
  <dc:description/>
  <cp:keywords/>
  <dc:language>en-US</dc:language>
  <cp:lastModifiedBy>谢静</cp:lastModifiedBy>
  <cp:lastPrinted>2017-09-25T09:38:00Z</cp:lastPrinted>
  <dcterms:modified xsi:type="dcterms:W3CDTF">2017-09-25T01:38:00Z</dcterms:modified>
  <cp:revision>4</cp:revision>
  <dc:subject/>
  <dc:title/>
</cp:coreProperties>
</file>