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附件</w:t>
      </w:r>
      <w:r>
        <w:rPr>
          <w:rFonts w:eastAsia="黑体;SimHei"/>
          <w:b/>
          <w:bCs/>
          <w:sz w:val="32"/>
        </w:rPr>
        <w:t>4</w:t>
      </w:r>
      <w:r>
        <w:rPr>
          <w:rFonts w:ascii="黑体;SimHei" w:hAnsi="黑体;SimHei" w:cs="黑体;SimHei" w:eastAsia="黑体;SimHei"/>
          <w:b/>
          <w:bCs/>
          <w:sz w:val="32"/>
        </w:rPr>
        <w:t>：网页资源检查一览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14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531"/>
        <w:gridCol w:w="6379"/>
        <w:gridCol w:w="850"/>
        <w:gridCol w:w="772"/>
        <w:gridCol w:w="1308"/>
      </w:tblGrid>
      <w:tr>
        <w:trPr>
          <w:tblHeader w:val="true"/>
        </w:trPr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一级指标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二级指标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检查依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结果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网页资源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大纲、考核大纲等教学文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编制符合最新规范，体现开放教育特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学方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导学文件，适合课程特点，符合学生学习习惯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学习目标及学习材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学习目标与学习内容一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讨论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有讨论引导，讨论内容与学习目标关联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分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需在网页显示分值比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练习和单元实践安排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单元练习有指导讲解，单元实践有实施计划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业布置及次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形考作业和计分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原则上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、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老年教育和企业订制课程可根据学员需求小幅调整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网页显示分值比例，作业难易程度和作业量适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试题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有，</w:t>
            </w:r>
            <w:r>
              <w:rPr>
                <w:szCs w:val="21"/>
              </w:rPr>
              <w:t>试题设计与考核大纲一致和实际教学需求</w:t>
            </w:r>
            <w:r>
              <w:rPr>
                <w:szCs w:val="21"/>
              </w:rPr>
              <w:t>，题型种类丰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网页排版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标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标题通俗易懂，与资源内容匹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图片与文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网页选用图片与课程内容协调，风格一致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图片与文字排版美观，</w:t>
            </w:r>
            <w:r>
              <w:rPr>
                <w:szCs w:val="21"/>
              </w:rPr>
              <w:t>比例尺寸合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种类和分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单元资源种类齐全，不同种的资源在网页上有归类分隔清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资源内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文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制作精良优美，不冗长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内容逻辑清晰，重难点突出，与其他学习材料不重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文档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字表达精准，配有适量的图表，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或其他格式的文档排版美观、符合优质文档的标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材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同课程资源间互补性强，资源呈现形式有吸引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频、动画资源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与课程学习层次相匹配的教学设计，教学设计符合学生学习特点能促成有效的学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聘请的主讲教师符合要求，教师熟悉教学大纲，讲授流畅生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音频质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音频质量符合《江苏开放大学教学资源技术标准》的相关要求，整个课程视频风格和格式统一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媒体运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媒体制作或处理技术选用恰当，具备吸引力和感染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21"/>
        </w:rPr>
      </w:pPr>
      <w:r>
        <w:rPr>
          <w:rFonts w:eastAsia="黑体;SimHei" w:cs="黑体;SimHei" w:ascii="黑体;SimHei" w:hAnsi="黑体;SimHei"/>
          <w:b/>
          <w:bCs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35:00Z</dcterms:created>
  <dc:creator>胡大华</dc:creator>
  <dc:description/>
  <cp:keywords/>
  <dc:language>en-US</dc:language>
  <cp:lastModifiedBy>张冲 </cp:lastModifiedBy>
  <dcterms:modified xsi:type="dcterms:W3CDTF">2017-09-22T09:08:00Z</dcterms:modified>
  <cp:revision>104</cp:revision>
  <dc:subject/>
  <dc:title>邀 请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